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sz w:val="28"/>
          <w:szCs w:val="28"/>
        </w:rPr>
        <w:t>„GSM-R Cheb – Vojtanov st. hr.“</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 Stavební správy západ</w:t>
      </w:r>
    </w:p>
    <w:p>
      <w:pPr>
        <w:pStyle w:val="RLdajeosmluvnstran"/>
        <w:spacing w:before="0" w:after="0"/>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327321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GSM-R Cheb – Vojtanov st.hr.“</w:t>
      </w:r>
      <w:r>
        <w:rPr/>
        <w:t xml:space="preserve"> (dále jen „</w:t>
      </w:r>
      <w:r>
        <w:rPr>
          <w:b/>
          <w:bCs/>
        </w:rPr>
        <w:t>Veřejná zakázka</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4" w:hanging="0"/>
        <w:jc w:val="both"/>
        <w:rPr/>
      </w:pPr>
      <w:r>
        <w:rPr/>
        <w:t>Předmětem stavby je rozšíření sítě pozemních základnových stanic a tratí pokrytých signálem sítě  GSM-R v úseku Cheb – Františkovy Lázně – Vojtanov – st. hranice SRN o cca 20 km. Hlavní technologickou částí stavby je výstavba základnových stanic BTS, které zajišťují šíření signálu a spojení mezi uživatelem sítě a jejím centrálním spojovacím systémem. S rozšířením sítě bude v odpovídajícím rozsahu rozšířena rovněž systémová část, tj. centrální spojovací a řídící část a dohledový management. V rámci stavby se vybaví centrální systém kartami a licencemi pro nově připojované základnové stanice, uživatelská část sítě se doplní uživatelskými terminály pro potřeby organizačních jednotek SŽDC a uživatelskými terminály na lokomotivách SŽDC. Stavba neřeší vybavení účastnické strany mobilními stanicemi pro jiné uživatele sítě mimo SŽDC, s.o. Stavba dále řeší výstavbu pozemní telekomunikační infrastruktury, která je pro spuštění systému GSM-R nezbytně nutná, tj. výstavbu přenosového systému SDH a výstavbu optického kabelu ve vybraných úsecích.</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pPr>
      <w:r>
        <w:rPr/>
        <w:t>Cena Díla bude hrazena průběžně na základě daňových dokladů, které budou vystaveny vždy na cenu prací, které byly v předcházejícím čtvrtletním období provedeny v souladu se Smlouvou za účelem provedení Díla. Zhotovitel je povinen vystavit daňový doklad za zhotovení Části Díla na základě příslušného Zápisu o předání a převzetí Díla nebo Soupisu provedených prací podepsaného Zhotovitelem i Objednatelem, s uvedeným datem uskutečnění dílčích zdanitelných plnění vždy nejpozději ke dni 15.02., 15.05., 15.08. nebo 15.11. příslušného kalendářního roku a doručit jej neprodleně Objednateli a Objednatel se zavazuje předmětnou částku uhradit dle podmínek uvedených v článku 13 Obchodních podmínek.</w:t>
      </w:r>
    </w:p>
    <w:p>
      <w:pPr>
        <w:pStyle w:val="RLTextlnkuslovan"/>
        <w:numPr>
          <w:ilvl w:val="0"/>
          <w:numId w:val="0"/>
        </w:numPr>
        <w:ind w:left="1474" w:hanging="0"/>
        <w:rPr/>
      </w:pPr>
      <w:r>
        <w:rPr/>
        <w:t>Ustanovení odst. 13.1 a 13.10 Obchodních podmínek se v případě této Smlouvy nepoužijí.</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5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2 měsíců </w:t>
      </w:r>
      <w:r>
        <w:rPr/>
        <w:t>ode dne nabytí účinnosti Smlouvy (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3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3 měsíců</w:t>
      </w:r>
      <w:r>
        <w:rPr>
          <w:bCs/>
        </w:rPr>
        <w:t xml:space="preserve"> </w:t>
      </w:r>
      <w:r>
        <w:rPr/>
        <w:t xml:space="preserve">a v digitální formě </w:t>
      </w:r>
      <w:r>
        <w:rPr>
          <w:bCs/>
        </w:rPr>
        <w:t xml:space="preserve">do </w:t>
      </w:r>
      <w:r>
        <w:rPr>
          <w:b/>
          <w:bCs/>
        </w:rPr>
        <w:t>3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416"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 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567" w:hanging="567"/>
        <w:rPr/>
      </w:pPr>
      <w:r>
        <w:rPr>
          <w:b/>
          <w:bCs/>
        </w:rPr>
        <w:t>Všeobecné technické podmínky část 2 - realizace stavby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50:00Z</dcterms:created>
  <dc:creator>SŽDC</dc:creator>
  <dc:description/>
  <cp:keywords/>
  <dc:language>en-US</dc:language>
  <cp:lastModifiedBy>Hlídková Vladimíra</cp:lastModifiedBy>
  <cp:lastPrinted>2014-10-14T09:26:00Z</cp:lastPrinted>
  <dcterms:modified xsi:type="dcterms:W3CDTF">2014-10-14T07:27: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